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22"/>
        </w:rPr>
      </w:pPr>
      <w:r>
        <w:rPr>
          <w:rStyle w:val="StrongEmphasis"/>
          <w:sz w:val="22"/>
        </w:rPr>
        <w:t>O sobrevivente</w:t>
      </w:r>
    </w:p>
    <w:p>
      <w:pPr>
        <w:pStyle w:val="Normal"/>
        <w:spacing w:before="120" w:after="0"/>
        <w:jc w:val="right"/>
        <w:rPr>
          <w:sz w:val="22"/>
        </w:rPr>
      </w:pPr>
      <w:r>
        <w:rPr>
          <w:rFonts w:cs="Arial" w:ascii="Arial" w:hAnsi="Arial"/>
          <w:color w:val="FFFFFF"/>
          <w:sz w:val="22"/>
        </w:rPr>
        <w:t>.</w:t>
      </w:r>
      <w:r>
        <w:rPr>
          <w:rFonts w:cs="Arial" w:ascii="Arial" w:hAnsi="Arial"/>
          <w:sz w:val="22"/>
        </w:rPr>
        <w:br/>
      </w:r>
      <w:r>
        <w:rPr>
          <w:rStyle w:val="Emphasis"/>
          <w:rFonts w:cs="Arial" w:ascii="Arial" w:hAnsi="Arial"/>
          <w:sz w:val="22"/>
        </w:rPr>
        <w:t>Fernando Parrado</w:t>
      </w:r>
    </w:p>
    <w:p>
      <w:pPr>
        <w:sectPr>
          <w:type w:val="nextPage"/>
          <w:pgSz w:w="12240" w:h="15840"/>
          <w:pgMar w:left="1418" w:right="1418" w:gutter="0" w:header="0" w:top="709" w:footer="0" w:bottom="1134"/>
          <w:pgNumType w:fmt="decimal"/>
          <w:formProt w:val="false"/>
          <w:textDirection w:val="lrTb"/>
          <w:docGrid w:type="default" w:linePitch="360" w:charSpace="0"/>
        </w:sectPr>
      </w:pPr>
    </w:p>
    <w:p>
      <w:pPr>
        <w:pStyle w:val="Normal"/>
        <w:spacing w:before="120" w:after="0"/>
        <w:rPr>
          <w:sz w:val="22"/>
        </w:rPr>
      </w:pPr>
      <w:r>
        <w:rPr>
          <w:rFonts w:cs="Arial" w:ascii="Arial" w:hAnsi="Arial"/>
          <w:sz w:val="22"/>
        </w:rPr>
        <w:t xml:space="preserve">À primeira vista, Fernando Parrado parece um homem comum. Alto, forte, cabelo liso castanho, vestido com calça cáqui e jaqueta de camurça, seus gestos revelam tranqüilidade e paciência. Casado desde 1979, tem duas filhas, de 17 e 19 anos. Bem-sucedido empresário uruguaio, além de presidir a empresa familiar, Seler Parrado, uma das maiores lojas de ferragens do país, é dono de duas produtoras de televisão e sócio de uma empresa de TV a cabo. Mas de homem comum ele não tem nada. É, na verdade, uma pessoa excepcional. </w:t>
      </w:r>
    </w:p>
    <w:p>
      <w:pPr>
        <w:pStyle w:val="Normal"/>
        <w:spacing w:before="120" w:after="0"/>
        <w:rPr>
          <w:sz w:val="22"/>
        </w:rPr>
      </w:pPr>
      <w:r>
        <w:rPr>
          <w:rFonts w:cs="Arial" w:ascii="Arial" w:hAnsi="Arial"/>
          <w:sz w:val="22"/>
        </w:rPr>
        <w:t xml:space="preserve">Nando, como é chamado, foi um dos 16 sobreviventes de uma das mais famosas tragédias aéreas da história mundial: a queda de um avião da Força Aérea Uruguaia na Cordilheira dos Andes, entre a Argentina e o Chile, em outubro de 1972. </w:t>
      </w:r>
    </w:p>
    <w:p>
      <w:pPr>
        <w:pStyle w:val="Normal"/>
        <w:spacing w:before="120" w:after="0"/>
        <w:rPr>
          <w:sz w:val="22"/>
        </w:rPr>
      </w:pPr>
      <w:r>
        <w:rPr>
          <w:rFonts w:cs="Arial" w:ascii="Arial" w:hAnsi="Arial"/>
          <w:sz w:val="22"/>
        </w:rPr>
        <w:t xml:space="preserve">Os sobreviventes lutaram durante 72 dias contra temperaturas desumanas - à noite fazia 40 graus centígrados negativos -, contra a fome, a sede, a falta de espaço - a fuselagem do avião era o único refúgio que tinham - e o desespero no topo de uma das montanhas mais altas e inóspitas do mundo. Todas as probabilidades jogavam contra eles, mas 16 das 45 pessoas a bordo conseguiram se salvar. </w:t>
      </w:r>
    </w:p>
    <w:p>
      <w:pPr>
        <w:pStyle w:val="Normal"/>
        <w:spacing w:before="120" w:after="0"/>
        <w:rPr>
          <w:sz w:val="22"/>
        </w:rPr>
      </w:pPr>
      <w:r>
        <w:rPr>
          <w:rFonts w:cs="Arial" w:ascii="Arial" w:hAnsi="Arial"/>
          <w:sz w:val="22"/>
        </w:rPr>
        <w:t xml:space="preserve">E isso foi possível, em grande parte, graças a Fernando Parrado, que, junto com um companheiro de time, Roberto Canessa, que hoje é um cardiologista renomado, arriscou a vida em escaladas que até os alpinistas profissionais consideram uma proeza. </w:t>
      </w:r>
    </w:p>
    <w:p>
      <w:pPr>
        <w:pStyle w:val="Normal"/>
        <w:spacing w:before="120" w:after="0"/>
        <w:rPr>
          <w:sz w:val="22"/>
        </w:rPr>
      </w:pPr>
      <w:r>
        <w:rPr>
          <w:rFonts w:cs="Arial" w:ascii="Arial" w:hAnsi="Arial"/>
          <w:sz w:val="22"/>
        </w:rPr>
        <w:t xml:space="preserve">Dessa terrível experiência ficaram lições que o empresário aplica na sua vida e que têm grande utilidade no mundo dos negócios de hoje. Para superar a tragédia, os 16 sobreviventes tiveram de aprender a trabalhar em equipe, a escutar sempre atentos as boas idéias, a inovar, a tomar decisões sob extrema pressão. Estiveram dois longos meses cercados pela morte, mas a derrotaram. E isso valida sua maneira de trabalhar, de tomar decisões e de exercer a liderança na montanha. </w:t>
      </w:r>
    </w:p>
    <w:p>
      <w:pPr>
        <w:pStyle w:val="Normal"/>
        <w:spacing w:before="120" w:after="0"/>
        <w:rPr>
          <w:sz w:val="22"/>
        </w:rPr>
      </w:pPr>
      <w:r>
        <w:rPr>
          <w:rFonts w:cs="Arial" w:ascii="Arial" w:hAnsi="Arial"/>
          <w:b/>
          <w:sz w:val="22"/>
        </w:rPr>
        <w:t>"A maior lição para mim está ligada, sobretudo, à tomada de decisões"</w:t>
      </w:r>
      <w:r>
        <w:rPr>
          <w:rFonts w:cs="Arial" w:ascii="Arial" w:hAnsi="Arial"/>
          <w:sz w:val="22"/>
        </w:rPr>
        <w:t xml:space="preserve">, diz Parrado, bebendo um refrigerante em uma mesa de um hotel em São Francisco e falando de sua dura experiência. No mesmo dia em que falou com Ponto-com, Parrado, que faz palestras mundo afora sobre como tomar decisões em momentos difíceis, contou sua história para um auditório de 15.000 pessoas em um centro de convenções da cidade. </w:t>
      </w:r>
    </w:p>
    <w:p>
      <w:pPr>
        <w:pStyle w:val="Normal"/>
        <w:spacing w:before="120" w:after="0"/>
        <w:rPr>
          <w:sz w:val="22"/>
        </w:rPr>
      </w:pPr>
      <w:r>
        <w:rPr>
          <w:rFonts w:cs="Arial" w:ascii="Arial" w:hAnsi="Arial"/>
          <w:sz w:val="22"/>
        </w:rPr>
        <w:t xml:space="preserve">"Parece ridículo o que eu vou dizer, mas em geral não levo mais de 30 segundos para tomar uma decisão, por mais difícil que ela seja. Porque nos Andes decidi em 30 segundos a maneira como ia morrer. Quando estava nas montanhas mais altas e vi o que havia adiante, estava morto." O empresário lembrava sua travessia em busca de resgate, especificamente o momento em que, ao escalar o topo mais alto das montanhas que se viam de onde ficara a fuselagem do avião, ele se deu conta de que não estava onde pensava estar - no oeste, perto do Chile. O que ele e o companheiro de escalada viam era mais neve, mais pedra, mais nada. "Ali decidi que ia morrer andando, não olhando nos olhos do meu amigo. Qualquer outra decisão comparada à decisão sobre como você vai morrer é uma brincadeira. Então, sempre que tenho alguma coisa para decidir, me lembro desse momento." </w:t>
      </w:r>
    </w:p>
    <w:p>
      <w:pPr>
        <w:pStyle w:val="Normal"/>
        <w:spacing w:before="120" w:after="0"/>
        <w:rPr>
          <w:sz w:val="22"/>
        </w:rPr>
      </w:pPr>
      <w:r>
        <w:rPr>
          <w:rFonts w:cs="Arial" w:ascii="Arial" w:hAnsi="Arial"/>
          <w:sz w:val="22"/>
        </w:rPr>
        <w:t xml:space="preserve">Tomar decisões de maneira rápida é uma grande virtude. Uma virtude de que os empresários de hoje, mergulhados num mundo tão competitivo, precisam cada vez mais. Quem não decide morre. "Se eu tomar uma decisão errada, tenho tempo de voltar atrás para corrigi-la", diz Parrado. "Porque há tempo de voltar atrás." Sem saber que isso estava acontecendo, no meio do nada nas montanhas ele aprendeu uma lição importantíssima para a vida nos negócios: o maior de todos os riscos é decidir não correr riscos. Não existe nada mais perigoso do que o status quo. </w:t>
      </w:r>
    </w:p>
    <w:p>
      <w:pPr>
        <w:pStyle w:val="Normal"/>
        <w:spacing w:before="120" w:after="0"/>
        <w:rPr>
          <w:sz w:val="22"/>
        </w:rPr>
      </w:pPr>
      <w:r>
        <w:rPr>
          <w:rFonts w:cs="Arial" w:ascii="Arial" w:hAnsi="Arial"/>
          <w:sz w:val="22"/>
        </w:rPr>
        <w:t xml:space="preserve">Para ilustrar essa primeira lição, ele dá um exemplo: "A questão de como nos alimentamos [com carne humana] é um exemplo de decisão perfeita. É uma conseqüência lógica do tempo, da forma como a sua cabeça começa a pensar. Só havia três opções: 1) esperar e morrermos todos juntos dentro da fuselagem, olhando uns para os outros; 2) cometer suicídio coletivo: darmos todos as mãos e pularmos no abismo; 3) comer carne humana." Apesar do caráter dramático da decisão, todos escolheram a terceira opção. </w:t>
      </w:r>
    </w:p>
    <w:p>
      <w:pPr>
        <w:pStyle w:val="Normal"/>
        <w:spacing w:before="120" w:after="0"/>
        <w:rPr>
          <w:sz w:val="22"/>
        </w:rPr>
      </w:pPr>
      <w:r>
        <w:rPr>
          <w:rFonts w:cs="Arial" w:ascii="Arial" w:hAnsi="Arial"/>
          <w:sz w:val="22"/>
        </w:rPr>
        <w:t>Mas o aprendizado nessa longa luta para sobreviver não foi apenas sobre tomar decisões</w:t>
      </w:r>
      <w:r>
        <w:rPr>
          <w:rFonts w:cs="Arial" w:ascii="Arial" w:hAnsi="Arial"/>
          <w:b/>
          <w:sz w:val="22"/>
        </w:rPr>
        <w:t xml:space="preserve">. </w:t>
      </w:r>
      <w:r>
        <w:rPr>
          <w:rFonts w:cs="Arial" w:ascii="Arial" w:hAnsi="Arial"/>
          <w:sz w:val="22"/>
        </w:rPr>
        <w:t>Ele aprendeu também que, embora as decisões democráticas funcionem, há um momento em que alguém tem de decidir sozinho, porque nem sempre é fácil as pessoas chegarem a um acordo</w:t>
      </w:r>
      <w:r>
        <w:rPr>
          <w:rFonts w:cs="Arial" w:ascii="Arial" w:hAnsi="Arial"/>
          <w:b/>
          <w:sz w:val="22"/>
        </w:rPr>
        <w:t xml:space="preserve">. </w:t>
      </w:r>
      <w:r>
        <w:rPr>
          <w:rFonts w:cs="Arial" w:ascii="Arial" w:hAnsi="Arial"/>
          <w:sz w:val="22"/>
        </w:rPr>
        <w:t xml:space="preserve">E esse alguém se transforma em líder da organização, naquele caso, de um grupo de jovens que lutavam a cada dia pelas suas vidas. </w:t>
      </w:r>
    </w:p>
    <w:p>
      <w:pPr>
        <w:pStyle w:val="Normal"/>
        <w:spacing w:before="120" w:after="0"/>
        <w:rPr>
          <w:sz w:val="22"/>
        </w:rPr>
      </w:pPr>
      <w:r>
        <w:rPr>
          <w:rFonts w:cs="Arial" w:ascii="Arial" w:hAnsi="Arial"/>
          <w:sz w:val="22"/>
        </w:rPr>
        <w:t xml:space="preserve">"Nem sempre quem está encarregado de liderar é líder. Geralmente uma pessoa é líder sem saber disso, pelos seus atos", afirma Parrado. "Com o tempo, os líderes foram ganhando esse espaço pela sua maneira de agir. Ninguém disse: você vai ser líder e vai mandar em nós. Houve três ou quatro líderes fundamentais que, pela sua atuação, foram liderando o grupo. Era impossível pensar muito, porque estávamos congelando. Como íamos pensar em desenvolver uma liderança?" </w:t>
      </w:r>
    </w:p>
    <w:p>
      <w:pPr>
        <w:pStyle w:val="Normal"/>
        <w:spacing w:before="120" w:after="0"/>
        <w:rPr>
          <w:sz w:val="22"/>
        </w:rPr>
      </w:pPr>
      <w:r>
        <w:rPr>
          <w:rFonts w:cs="Arial" w:ascii="Arial" w:hAnsi="Arial"/>
          <w:sz w:val="22"/>
        </w:rPr>
        <w:t xml:space="preserve">Ou seja, a segunda lição é: </w:t>
      </w:r>
      <w:r>
        <w:rPr>
          <w:rFonts w:cs="Arial" w:ascii="Arial" w:hAnsi="Arial"/>
          <w:b/>
          <w:sz w:val="22"/>
        </w:rPr>
        <w:t xml:space="preserve">os líderes não nascem líderes, se tornam líderes. </w:t>
      </w:r>
      <w:r>
        <w:rPr>
          <w:rFonts w:cs="Arial" w:ascii="Arial" w:hAnsi="Arial"/>
          <w:sz w:val="22"/>
        </w:rPr>
        <w:t xml:space="preserve">Por seus atos. Ter consciência disso é importante para os executivos de hoje. Muitos deles acreditam que merecem ocupar determinado lugar na linha de comando pelo fato de ser fulano de tal, ou de ter boas relações com determinada pessoa. Estão errados. A experiência, a execução e os resultados é que fazem um líder. E quem não tiver essa capacidade não vai ser um líder eficaz. Nas palavras de Parrado: "Os líderes são pessoas normais que têm atos excelentes ou extraordinários em circunstâncias difíceis." Para ele, um líder deve ter personalidade, deve ter carisma sem saber disso para que as pessoas acreditem nele, e deve fazer as coisas bem-feitas. Porque ninguém segue um líder se ele não fizer as coisas bem-feitas. Em outras palavras, os líderes são os que obtêm resultados, os que conseguem fazer aquilo a que se propõem. </w:t>
      </w:r>
    </w:p>
    <w:p>
      <w:pPr>
        <w:pStyle w:val="Normal"/>
        <w:spacing w:before="120" w:after="0"/>
        <w:rPr>
          <w:sz w:val="22"/>
        </w:rPr>
      </w:pPr>
      <w:r>
        <w:rPr>
          <w:rFonts w:cs="Arial" w:ascii="Arial" w:hAnsi="Arial"/>
          <w:sz w:val="22"/>
        </w:rPr>
        <w:t xml:space="preserve">Mas não há líderes sem equipe. Ao contrário. Os verdadeiros líderes são aqueles que podem trabalhar em equipe e deixam os outros trabalhar, permitem que cada um dos membros traga suas experiências para fazer a equipe funcionar como um todo. "Fomos todos muito solidários, pouco egoístas, o que é muito importante. Nunca fomos tão bons [trabalhando em equipe] como nos Andes", afirma. </w:t>
      </w:r>
    </w:p>
    <w:p>
      <w:pPr>
        <w:pStyle w:val="Normal"/>
        <w:spacing w:before="120" w:after="0"/>
        <w:rPr>
          <w:sz w:val="22"/>
        </w:rPr>
      </w:pPr>
      <w:r>
        <w:rPr>
          <w:rFonts w:cs="Arial" w:ascii="Arial" w:hAnsi="Arial"/>
          <w:sz w:val="22"/>
        </w:rPr>
        <w:t xml:space="preserve">Terceira grande lição: </w:t>
      </w:r>
      <w:r>
        <w:rPr>
          <w:rFonts w:cs="Arial" w:ascii="Arial" w:hAnsi="Arial"/>
          <w:b/>
          <w:sz w:val="22"/>
        </w:rPr>
        <w:t>trabalho em equipe</w:t>
      </w:r>
      <w:r>
        <w:rPr>
          <w:rFonts w:cs="Arial" w:ascii="Arial" w:hAnsi="Arial"/>
          <w:sz w:val="22"/>
        </w:rPr>
        <w:t xml:space="preserve">. Só fazendo as coisas juntos, de modo coordenado, é que se consegue resultados. Existem muito poucas pessoas capazes de obter resultados excepcionais, mas há muitas equipes capazes disso. O fato de Parrado estar vivo é uma prova definitiva disso. Ninguém teria sobrevivido àquele acidente se estivesse sozinho. Por melhor que fosse. </w:t>
      </w:r>
    </w:p>
    <w:p>
      <w:pPr>
        <w:pStyle w:val="Normal"/>
        <w:spacing w:before="120" w:after="0"/>
        <w:rPr>
          <w:sz w:val="22"/>
        </w:rPr>
      </w:pPr>
      <w:r>
        <w:rPr>
          <w:rFonts w:cs="Arial" w:ascii="Arial" w:hAnsi="Arial"/>
          <w:sz w:val="22"/>
        </w:rPr>
        <w:t xml:space="preserve">Uma equipe, no entanto, não funciona só porque é uma equipe. Precisa ter objetivos. Não adianta nada reunir o melhor grupo, o mais coordenado, o que execute melhor as ações, se as pessoas não sabem para onde vão. E, para isso, o objetivo, além de único, deve ser comum. Todos os membros devem estar totalmente convencidos desse objetivo, de que vão atingi-lo, de que vão conseguir. "A nossa intenção era sobreviver… todo o instinto, toda a força, a inteligência, o trabalho em equipe, foi tudo direcionado para um único objetivo: sair dali por nós mesmos, já que escutamos pelo rádio que ninguém ia nos resgatar. No meu caso, sabia que tinha de preservar as minhas energias até o verão (o avião caiu em meados de outubro, quando ainda fazia frio na região), porque não podíamos tentar sair dali antes por causa do frio; você afunda na neve até a cintura. Eu dizia: se fico triste e choro, vou perder sal pelas lágrimas. Ou seja, não posso me dar ao luxo de perder essa energia. Me fechei para o sofrimento e me transformei em uma máquina de sobrevivência, com um único objetivo: sair dali vivo. Todos os outros fizeram o mesmo". A obsessão pelos objetivos e pelo resultado - e a visualização desse objetivo - mantiveram Parrado e seus amigos vivos. E essa obsessão e essa visualização são o que mantém as empresas de hoje vivas. </w:t>
      </w:r>
    </w:p>
    <w:p>
      <w:pPr>
        <w:pStyle w:val="Normal"/>
        <w:spacing w:before="120" w:after="0"/>
        <w:rPr>
          <w:sz w:val="22"/>
        </w:rPr>
      </w:pPr>
      <w:r>
        <w:rPr>
          <w:rFonts w:cs="Arial" w:ascii="Arial" w:hAnsi="Arial"/>
          <w:sz w:val="22"/>
        </w:rPr>
        <w:t xml:space="preserve">Quarta lição: </w:t>
      </w:r>
      <w:r>
        <w:rPr>
          <w:rFonts w:cs="Arial" w:ascii="Arial" w:hAnsi="Arial"/>
          <w:b/>
          <w:sz w:val="22"/>
        </w:rPr>
        <w:t>as empresas que têm um objetivo claro e que agem pensando sempre que vão chegar lá são as que conseguem o que desejam.</w:t>
      </w:r>
      <w:r>
        <w:rPr>
          <w:rFonts w:cs="Arial" w:ascii="Arial" w:hAnsi="Arial"/>
          <w:sz w:val="22"/>
        </w:rPr>
        <w:t xml:space="preserve"> A vida é semelhante. E as ações diárias têm de estar direcionadas para esse objetivo, justificando-o. </w:t>
      </w:r>
    </w:p>
    <w:p>
      <w:pPr>
        <w:pStyle w:val="Normal"/>
        <w:spacing w:before="120" w:after="0"/>
        <w:rPr>
          <w:sz w:val="22"/>
        </w:rPr>
      </w:pPr>
      <w:r>
        <w:rPr>
          <w:rFonts w:cs="Arial" w:ascii="Arial" w:hAnsi="Arial"/>
          <w:sz w:val="22"/>
        </w:rPr>
        <w:t xml:space="preserve">"Tínhamos um objetivo definido em tempo, lugar, espaço, o que íamos fazer, tudo. O resto era uma rotina de sobrevivência diária, que, em lugar de esconder o objetivo final, o que fazia era justificá-lo", diz Parrado sobre seus objetivos de curto e longo prazos na montanha. Conselho útil para executivos, que às vezes não conseguem equilibrar a rotina diária com a busca da conquista da meta final. </w:t>
      </w:r>
    </w:p>
    <w:p>
      <w:pPr>
        <w:pStyle w:val="Normal"/>
        <w:spacing w:before="120" w:after="0"/>
        <w:rPr>
          <w:rFonts w:ascii="Arial" w:hAnsi="Arial" w:cs="Arial"/>
          <w:sz w:val="22"/>
        </w:rPr>
      </w:pPr>
      <w:r>
        <w:rPr>
          <w:rFonts w:cs="Arial" w:ascii="Arial" w:hAnsi="Arial"/>
          <w:sz w:val="22"/>
        </w:rPr>
        <w:t>Outra das lições que ele aprendeu no alto da montanha foi que é preciso ser muito criativo para encontrar soluções. Durante sua estada na montanha os sobreviventes tiveram de colocar todo o seu raciocínio à prova para conseguir sair de lá vivos. Os pensamentos criativos foram muitos.</w:t>
      </w:r>
    </w:p>
    <w:p>
      <w:pPr>
        <w:pStyle w:val="Normal"/>
        <w:spacing w:before="120" w:after="0"/>
        <w:rPr>
          <w:rFonts w:ascii="Arial" w:hAnsi="Arial" w:cs="Arial"/>
          <w:sz w:val="22"/>
        </w:rPr>
      </w:pPr>
      <w:r>
        <w:rPr>
          <w:rFonts w:cs="Arial" w:ascii="Arial" w:hAnsi="Arial"/>
          <w:sz w:val="22"/>
        </w:rPr>
      </w:r>
    </w:p>
    <w:p>
      <w:pPr>
        <w:pStyle w:val="Normal"/>
        <w:spacing w:before="120" w:after="0"/>
        <w:rPr>
          <w:b/>
          <w:b/>
          <w:sz w:val="22"/>
        </w:rPr>
      </w:pPr>
      <w:r>
        <w:rPr>
          <w:rFonts w:cs="Arial" w:ascii="Arial" w:hAnsi="Arial"/>
          <w:b/>
          <w:sz w:val="22"/>
        </w:rPr>
        <w:t>De boca aberta</w:t>
      </w:r>
    </w:p>
    <w:p>
      <w:pPr>
        <w:pStyle w:val="Normal"/>
        <w:spacing w:before="120" w:after="0"/>
        <w:rPr>
          <w:sz w:val="22"/>
        </w:rPr>
      </w:pPr>
      <w:r>
        <w:rPr>
          <w:rFonts w:cs="Arial" w:ascii="Arial" w:hAnsi="Arial"/>
          <w:sz w:val="22"/>
        </w:rPr>
        <w:t>Quando Parrado acabou seu discurso, a platéia, que tinha escutado seu relato boquiaberta e em silêncio, o aplaudiu de pé, durante cinco minutos, por sua coragem e determinação.</w:t>
      </w:r>
    </w:p>
    <w:p>
      <w:pPr>
        <w:pStyle w:val="Normal"/>
        <w:spacing w:before="120" w:after="0"/>
        <w:rPr>
          <w:sz w:val="22"/>
        </w:rPr>
      </w:pPr>
      <w:r>
        <w:rPr>
          <w:rFonts w:cs="Arial" w:ascii="Arial" w:hAnsi="Arial"/>
          <w:sz w:val="22"/>
        </w:rPr>
        <w:t>Os aplausos também foram para sua lição mais importante: "Hoje sei muito bem que coisas são importantes e quais não são. Gosto dos negócios, quero ser bem-sucedido, mas desde que todo o resto esteja em seu lugar. Não podemos negar que o mais importante é a família. Naquele grupo nos Andes, 100% queriam voltar para suas famílias, não para seus empregos, seus estudos, seu dinheiro. Queimamos todo o dinheiro que havia no avião (7.000 dólares em notas) para obter um pouco de calor. Ou seja, dinheiro é importante desde que o resto esteja no seu devido lugar. Prefiro uma família de sucesso a um negócio de sucesso." Assim é Nando. E essas são suas lições.</w:t>
      </w:r>
      <w:r>
        <w:rPr>
          <w:rFonts w:cs="Arial" w:ascii="Arial" w:hAnsi="Arial"/>
          <w:b/>
          <w:sz w:val="22"/>
        </w:rPr>
        <w:br/>
      </w:r>
      <w:r>
        <w:rPr>
          <w:rFonts w:cs="Arial" w:ascii="Arial" w:hAnsi="Arial"/>
          <w:b/>
          <w:color w:val="FFFFFF"/>
          <w:sz w:val="22"/>
        </w:rPr>
        <w:t>.</w:t>
      </w:r>
    </w:p>
    <w:p>
      <w:pPr>
        <w:pStyle w:val="Normal"/>
        <w:spacing w:before="120" w:after="0"/>
        <w:rPr>
          <w:sz w:val="22"/>
        </w:rPr>
      </w:pPr>
      <w:r>
        <w:rPr>
          <w:rStyle w:val="Emphasis"/>
          <w:rFonts w:cs="Arial" w:ascii="Arial" w:hAnsi="Arial"/>
          <w:color w:val="0000FF"/>
          <w:sz w:val="22"/>
        </w:rPr>
        <w:t>Fonte: Revista Ponto-com - Setembro/2001</w:t>
        <w:br/>
        <w:t xml:space="preserve">e-mail: </w:t>
      </w:r>
      <w:hyperlink r:id="rId2">
        <w:r>
          <w:rPr>
            <w:rStyle w:val="InternetLink"/>
            <w:rFonts w:cs="Arial" w:ascii="Arial" w:hAnsi="Arial"/>
            <w:i/>
            <w:sz w:val="22"/>
          </w:rPr>
          <w:t>www.ponto-com.com</w:t>
        </w:r>
      </w:hyperlink>
      <w:r>
        <w:rPr>
          <w:rStyle w:val="Emphasis"/>
          <w:rFonts w:cs="Arial" w:ascii="Arial" w:hAnsi="Arial"/>
          <w:color w:val="0000FF"/>
          <w:sz w:val="22"/>
        </w:rPr>
        <w:br/>
        <w:t>Divulgação Semanal da Divisão da Documentação e Informação -GPCDI</w:t>
      </w:r>
    </w:p>
    <w:p>
      <w:pPr>
        <w:pStyle w:val="Normal"/>
        <w:spacing w:before="120" w:after="0"/>
        <w:rPr>
          <w:sz w:val="22"/>
        </w:rPr>
      </w:pPr>
      <w:r>
        <w:rPr>
          <w:sz w:val="22"/>
        </w:rPr>
      </w:r>
    </w:p>
    <w:sectPr>
      <w:type w:val="continuous"/>
      <w:pgSz w:w="12240" w:h="15840"/>
      <w:pgMar w:left="1418" w:right="1418" w:gutter="0" w:header="0" w:top="709" w:footer="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rPr>
  </w:style>
  <w:style w:type="character" w:styleId="Fontepargpadro">
    <w:name w:val="Fonte parág. padrão"/>
    <w:qFormat/>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nto-co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9:48:00Z</dcterms:created>
  <dc:creator>vania celente</dc:creator>
  <dc:description/>
  <dc:language>en-US</dc:language>
  <cp:lastModifiedBy>Brasilio</cp:lastModifiedBy>
  <dcterms:modified xsi:type="dcterms:W3CDTF">2003-03-06T12:59:00Z</dcterms:modified>
  <cp:revision>4</cp:revision>
  <dc:subject/>
  <dc:title>O sobrevivente</dc:title>
</cp:coreProperties>
</file>